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Details :</w:t>
      </w:r>
    </w:p>
    <w:p>
      <w:pPr>
        <w:pStyle w:val="NormalWeb"/>
        <w:rPr/>
      </w:pPr>
      <w:r>
        <w:rPr/>
        <w:t>N. 178 shoes - Man + Woman + Boys/Girls</w:t>
      </w:r>
    </w:p>
    <w:p>
      <w:pPr>
        <w:pStyle w:val="NormalWeb"/>
        <w:rPr/>
      </w:pPr>
      <w:r>
        <w:rPr/>
        <w:t>N. 127 shirting man</w:t>
        <w:br/>
        <w:t>N. 160 Kniting man S/S</w:t>
        <w:br/>
        <w:t>N. 147 Polo Man L/S</w:t>
        <w:br/>
        <w:t>N. 90 pan Man short</w:t>
        <w:br/>
        <w:t>N. 410 pant man different models</w:t>
        <w:br/>
        <w:t>N. 5 trucksuit man</w:t>
        <w:br/>
        <w:t>N. 2 Jackets Man</w:t>
        <w:br/>
        <w:t xml:space="preserve">N. 545 Pant woman different model </w:t>
        <w:br/>
        <w:t>N. 326 Jeans woman different model</w:t>
        <w:br/>
        <w:t>N. 132 leggins woman</w:t>
        <w:br/>
        <w:t>N. 98 pant sweatshirt woman ,</w:t>
        <w:br/>
        <w:t>N. 89 knitwear man L/S</w:t>
        <w:br/>
        <w:t>N. 39 Sweatshirt Man</w:t>
        <w:br/>
        <w:t>N. 574 Knitting  t-shirts and top woman</w:t>
        <w:br/>
        <w:t xml:space="preserve">N. 50 shirting woman </w:t>
        <w:br/>
        <w:t>N. 44 suit woman different model</w:t>
        <w:br/>
        <w:t>N. 33 giacche e giubbini da bambino/a,</w:t>
        <w:br/>
        <w:t>N. 4 trucksuit man ,</w:t>
        <w:br/>
        <w:t>N. 401 jackets woman ,</w:t>
        <w:br/>
        <w:t>N. 189 jackets 100gr. woman</w:t>
        <w:br/>
        <w:t>N. 30 Gilet  100gr. woman</w:t>
        <w:br/>
        <w:t>N. 91 skirt woman,</w:t>
        <w:br/>
        <w:t>N. 197 shorts woman,</w:t>
        <w:br/>
        <w:t>n. 20 accessories bike</w:t>
        <w:br/>
        <w:t>N. 497 shoes dance woman</w:t>
        <w:br/>
        <w:t>N. 73 body dance  girls</w:t>
        <w:br/>
        <w:t>N. 87 accessories dance</w:t>
        <w:br/>
        <w:t>N. 421 accessories different sport</w:t>
        <w:br/>
        <w:t>N. 18  underwear girl,</w:t>
        <w:br/>
        <w:t>N. 118 apparels tecnic boys-girl  </w:t>
        <w:br/>
        <w:t>N. 105 apparels football boys</w:t>
        <w:br/>
        <w:t>N. 317 apparels tecnic man/woman  </w:t>
        <w:br/>
        <w:t xml:space="preserve">N. 212 underwear - sport </w:t>
        <w:br/>
        <w:t>N. 51 bathrobe</w:t>
        <w:br/>
        <w:t>N. 695 Knitwear Boys/girsl</w:t>
        <w:br/>
        <w:t>N. 82 Sport-Apparels</w:t>
        <w:br/>
        <w:t>N. 61 trucksuit-Boys,</w:t>
        <w:br/>
        <w:t>N. 75 pants boys/girls</w:t>
        <w:br/>
        <w:t>N. 159 suit girls</w:t>
        <w:br/>
        <w:t>N. 249 complete 2 pcs. Boys/girls</w:t>
        <w:br/>
        <w:t>N. 29 footbal team boys,</w:t>
        <w:br/>
        <w:t>N. 103 sweatshirt woman</w:t>
        <w:br/>
        <w:t>N. 2 trucksuit woman</w:t>
        <w:br/>
        <w:t>N. 44 swimsuit woman</w:t>
        <w:br/>
        <w:t>N. 4 swimsuit man</w:t>
        <w:br/>
        <w:t>N. 133 accessories skating</w:t>
        <w:br/>
        <w:t>N. 28 accessories rugby</w:t>
        <w:br/>
        <w:t>N. 10 accessories football</w:t>
        <w:br/>
        <w:t>N. 4 ski helmets</w:t>
        <w:br/>
        <w:t xml:space="preserve">N. 73 </w:t>
      </w:r>
      <w:r>
        <w:rPr>
          <w:rStyle w:val="Oxce79975705oxfaeb6aeaabshorttext"/>
        </w:rPr>
        <w:t>cases for tennis rackets</w:t>
      </w:r>
      <w:r>
        <w:rPr/>
        <w:t>,</w:t>
        <w:br/>
        <w:t>N. 222 accessories snow</w:t>
        <w:br/>
        <w:t xml:space="preserve">N. 13 </w:t>
      </w:r>
      <w:r>
        <w:rPr>
          <w:rStyle w:val="Oxce79975705oxfaeb6aeaabshorttext"/>
        </w:rPr>
        <w:t>ski-rack</w:t>
      </w:r>
      <w:r>
        <w:rPr/>
        <w:t> and  N. 102 boots-rack</w:t>
        <w:br/>
        <w:t>N. 293 accessories camping  and  trekking di cui N. 3 tents</w:t>
        <w:br/>
        <w:t>N. 64 ball different sport</w:t>
        <w:br/>
        <w:t>N. 214 bags </w:t>
        <w:br/>
        <w:t xml:space="preserve">N. 33 accessories volleyball   N. 4 set linee per  beachvolley, </w:t>
        <w:br/>
        <w:t>N. 16 nets  </w:t>
        <w:br/>
        <w:t xml:space="preserve">N. 13 2set </w:t>
      </w:r>
      <w:r>
        <w:rPr>
          <w:rStyle w:val="Oxce79975705oxfaeb6aeaabshorttext"/>
        </w:rPr>
        <w:t>kneepads</w:t>
      </w:r>
      <w:r>
        <w:rPr/>
        <w:br/>
        <w:t>N. 78 different accessories ,</w:t>
        <w:br/>
        <w:t xml:space="preserve">N. 17 </w:t>
      </w:r>
      <w:r>
        <w:rPr>
          <w:rStyle w:val="Oxce79975705oxfaeb6aeaabshorttext"/>
        </w:rPr>
        <w:t>uniforms for Karate</w:t>
      </w:r>
      <w:r>
        <w:rPr/>
        <w:t>,</w:t>
        <w:br/>
        <w:t xml:space="preserve">N. 2 </w:t>
      </w:r>
      <w:r>
        <w:rPr>
          <w:rStyle w:val="Oxce79975705oxfaeb6aeaabshorttext"/>
        </w:rPr>
        <w:t>boxing accessories</w:t>
      </w:r>
    </w:p>
    <w:p>
      <w:pPr>
        <w:pStyle w:val="NormalWeb"/>
        <w:rPr/>
      </w:pPr>
      <w:r>
        <w:rPr>
          <w:rStyle w:val="Oxce79975705oxfaeb6aeaabshorttext"/>
        </w:rPr>
        <w:t>N. 3 swimming costumes,</w:t>
      </w:r>
      <w:r>
        <w:rPr/>
        <w:br/>
      </w:r>
      <w:r>
        <w:rPr>
          <w:rStyle w:val="Oxce79975705oxfaeb6aeaabshorttext"/>
        </w:rPr>
        <w:t>N. 4 race costumes,</w:t>
      </w:r>
      <w:r>
        <w:rPr/>
        <w:br/>
      </w:r>
      <w:r>
        <w:rPr>
          <w:rStyle w:val="Oxce79975705oxfaeb6aeaabshorttext"/>
        </w:rPr>
        <w:t>N. 11 pool accessories,</w:t>
      </w:r>
      <w:r>
        <w:rPr/>
        <w:br/>
      </w:r>
      <w:r>
        <w:rPr>
          <w:rStyle w:val="Oxce79975705oxfaeb6aeaabshorttext"/>
        </w:rPr>
        <w:t>N. 32 pile boys/girl</w:t>
      </w:r>
      <w:r>
        <w:rPr/>
        <w:br/>
      </w:r>
      <w:r>
        <w:rPr>
          <w:rStyle w:val="Oxce79975705oxfaeb6aeaabshorttext"/>
        </w:rPr>
        <w:t>N. 26 ski-suit</w:t>
      </w:r>
      <w:r>
        <w:rPr/>
        <w:br/>
      </w:r>
      <w:r>
        <w:rPr>
          <w:rStyle w:val="Oxce79975705oxfaeb6aeaabshorttext"/>
        </w:rPr>
        <w:t>N. 77 pants ski boys/girls </w:t>
      </w:r>
      <w:r>
        <w:rPr/>
        <w:br/>
      </w:r>
      <w:r>
        <w:rPr>
          <w:rStyle w:val="Oxce79975705oxfaeb6aeaabshorttext"/>
        </w:rPr>
        <w:t>N. 20 newborn suits,</w:t>
      </w:r>
      <w:r>
        <w:rPr/>
        <w:br/>
      </w:r>
      <w:r>
        <w:rPr>
          <w:rStyle w:val="Oxce79975705oxfaeb6aeaabshorttext"/>
        </w:rPr>
        <w:t>N. 111 accessories sub,</w:t>
      </w:r>
      <w:r>
        <w:rPr/>
        <w:br/>
      </w:r>
      <w:r>
        <w:rPr>
          <w:rStyle w:val="Oxce79975705oxfaeb6aeaabshorttext"/>
        </w:rPr>
        <w:t>N. 50 kit - team ,</w:t>
      </w:r>
      <w:r>
        <w:rPr/>
        <w:br/>
      </w:r>
      <w:r>
        <w:rPr>
          <w:rStyle w:val="Oxce79975705oxfaeb6aeaabshorttext"/>
        </w:rPr>
        <w:t>N. 9 sport bags,</w:t>
      </w:r>
      <w:r>
        <w:rPr/>
        <w:br/>
      </w:r>
      <w:r>
        <w:rPr>
          <w:rStyle w:val="Oxce79975705oxfaeb6aeaabshorttext"/>
        </w:rPr>
        <w:t>N. 81 shoes-holder black,</w:t>
      </w:r>
      <w:r>
        <w:rPr/>
        <w:br/>
      </w:r>
      <w:r>
        <w:rPr>
          <w:rStyle w:val="Oxce79975705oxfaeb6aeaabshorttext"/>
        </w:rPr>
        <w:t>N. 2 scooters,</w:t>
      </w:r>
      <w:r>
        <w:rPr/>
        <w:br/>
      </w:r>
      <w:r>
        <w:rPr>
          <w:rStyle w:val="Oxce79975705oxfaeb6aeaabshorttext"/>
        </w:rPr>
        <w:t>N. 45 roller,</w:t>
      </w:r>
      <w:r>
        <w:rPr/>
        <w:br/>
      </w:r>
      <w:r>
        <w:rPr>
          <w:rStyle w:val="Oxce79975705oxfaeb6aeaabshorttext"/>
        </w:rPr>
        <w:t>N. 10 helmets roller,</w:t>
      </w:r>
      <w:r>
        <w:rPr/>
        <w:br/>
      </w:r>
      <w:r>
        <w:rPr>
          <w:rStyle w:val="Oxce79975705oxfaeb6aeaabshorttext"/>
        </w:rPr>
        <w:t>N. 2 ski-boots,</w:t>
      </w:r>
      <w:r>
        <w:rPr/>
        <w:br/>
      </w:r>
      <w:r>
        <w:rPr>
          <w:rStyle w:val="Oxce79975705oxfaeb6aeaabshorttext"/>
        </w:rPr>
        <w:t>N. 13 attacks snowboard,</w:t>
      </w:r>
      <w:r>
        <w:rPr/>
        <w:br/>
      </w:r>
      <w:r>
        <w:rPr>
          <w:rStyle w:val="Oxce79975705oxfaeb6aeaabshorttext"/>
        </w:rPr>
        <w:t>N. 382 accessories  ski,</w:t>
      </w:r>
      <w:r>
        <w:rPr/>
        <w:br/>
      </w:r>
      <w:r>
        <w:rPr>
          <w:rStyle w:val="Oxce79975705oxfaeb6aeaabshorttext"/>
        </w:rPr>
        <w:t>N. 32 Belt,</w:t>
      </w:r>
      <w:r>
        <w:rPr/>
        <w:br/>
      </w:r>
      <w:r>
        <w:rPr>
          <w:rStyle w:val="Oxce79975705oxfaeb6aeaabshorttext"/>
        </w:rPr>
        <w:t>N. 42 accessories tennis,N. 18 accessories gym.N. 7 Boots  Minnetonka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6:01:00Z</dcterms:created>
  <dc:creator>office</dc:creator>
  <dc:description/>
  <dc:language>en-US</dc:language>
  <cp:lastModifiedBy>office</cp:lastModifiedBy>
  <dcterms:modified xsi:type="dcterms:W3CDTF">2018-04-05T16:01:00Z</dcterms:modified>
  <cp:revision>2</cp:revision>
  <dc:subject/>
  <dc:title/>
</cp:coreProperties>
</file>